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Про  виконання бюджету міста Ніжина за І півріччя 2019 року"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обговорення та аналізу стану виконання бюджету міста за І півріччя 2019 року по доходах і видатках в порівнянні з річним планом та показниками, затвердженими  як в цілому по бюджету, так і в розрізі галузей,  окремих поточних і капітальних видатків, програм місцевого значе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 обговорення недоліків, допущених в процесі виконання бюджету, з метою їх усунення та недопущення в наступні бюджетні період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дання рекомендацій та завдань головним розпорядникам коштів щодо економного, раціонального та цільового використання коштів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І півріччя 2019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- "Звіт про виконання плану доходів за І півріччя 2019 року"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 - "Звіт про виконання бюджету міста Ніжина по видатках за І півріччя 2019 року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- "Звіт про використання коштів бюджету розвитку за І півріччя 2019 року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3. 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"Про місцеве самоврядування в Україні"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 мі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Admin</cp:lastModifiedBy>
  <cp:lastPrinted>2019-07-30T11:04:00Z</cp:lastPrinted>
  <dcterms:modified xsi:type="dcterms:W3CDTF">2019-07-30T08:04:00Z</dcterms:modified>
  <cp:revision>92</cp:revision>
  <dc:subject/>
  <dc:title/>
</cp:coreProperties>
</file>